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GOT1000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マルチ接続時機器間データ転送サンプル説明書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Ver.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/>
      </w:pPr>
      <w:r>
        <w:rPr/>
        <w:t>　本説明書は</w:t>
      </w:r>
      <w:r>
        <w:rPr/>
        <w:t>GOT1000</w:t>
      </w:r>
      <w:r>
        <w:rPr/>
        <w:t>にマルチ接続された機器（山武温調器とシーケンサ）間のデータ転送を、スプリクト機能を用いて行う方法を、サンプル画面で説明するもの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600200" cy="571500"/>
                <wp:effectExtent l="517525" t="5080" r="5715" b="613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ectCallout">
                          <a:avLst>
                            <a:gd name="adj1" fmla="val -82143"/>
                            <a:gd name="adj2" fmla="val 156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バス接続ユニットGT15-QBUS(QBUS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6pt;margin-top:9pt;width:125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バス接続ユニットGT15-QBUS(QBUS2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１、システム構成</w:t>
      </w:r>
    </w:p>
    <w:p>
      <w:pPr>
        <w:pStyle w:val="Normal"/>
        <w:rPr/>
      </w:pPr>
      <w:r>
        <w:rPr/>
        <w:t>　　　　　　　　</w:t>
      </w:r>
      <w:r>
        <w:rPr/>
        <w:t>GOT1000</w:t>
      </w:r>
      <w:r>
        <w:rPr/>
        <w:t>シリーズ</w:t>
      </w:r>
    </w:p>
    <w:p>
      <w:pPr>
        <w:pStyle w:val="Normal"/>
        <w:rPr/>
      </w:pPr>
      <w:r>
        <w:rPr/>
        <w:t>　　　　　　　　</w:t>
      </w:r>
      <w:r>
        <w:rPr/>
        <w:t>GT1585-STBA</w:t>
      </w:r>
      <w:r>
        <w:rPr/>
        <w:t>（背面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2860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0574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pt;width:16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514600" cy="571500"/>
                <wp:effectExtent l="7924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wedgeRectCallout">
                          <a:avLst>
                            <a:gd name="adj1" fmla="val -81439"/>
                            <a:gd name="adj2" fmla="val 48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RS422／485シリアル通信ユニッ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GT15-RS4-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pt;width:197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RS422／485シリアル通信ユニッ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GT15-RS4-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9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9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60020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3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3804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山武製温調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MC10D2TR0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山武製温調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MC10D2TR0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600200" cy="571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バス接続ケーブ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T15-QC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□□</w:t>
                            </w:r>
                            <w:r>
                              <w:rPr>
                                <w:sz w:val="18"/>
                              </w:rPr>
                              <w:t>B</w:t>
                            </w:r>
                            <w:r>
                              <w:rPr>
                                <w:sz w:val="18"/>
                              </w:rPr>
                              <w:t>／</w:t>
                            </w:r>
                            <w:r>
                              <w:rPr>
                                <w:sz w:val="18"/>
                              </w:rPr>
                              <w:t>B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バス接続ケーブル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T15-QC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□□</w:t>
                      </w:r>
                      <w:r>
                        <w:rPr>
                          <w:sz w:val="18"/>
                        </w:rPr>
                        <w:t>B</w:t>
                      </w:r>
                      <w:r>
                        <w:rPr>
                          <w:sz w:val="18"/>
                        </w:rPr>
                        <w:t>／</w:t>
                      </w:r>
                      <w:r>
                        <w:rPr>
                          <w:sz w:val="18"/>
                        </w:rPr>
                        <w:t>B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S422</w:t>
                            </w:r>
                            <w:r>
                              <w:rPr>
                                <w:sz w:val="18"/>
                              </w:rPr>
                              <w:t>／</w:t>
                            </w:r>
                            <w:r>
                              <w:rPr>
                                <w:sz w:val="18"/>
                              </w:rPr>
                              <w:t>485</w:t>
                            </w:r>
                            <w:r>
                              <w:rPr>
                                <w:sz w:val="18"/>
                              </w:rPr>
                              <w:t>接続ケーブ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S422</w:t>
                      </w:r>
                      <w:r>
                        <w:rPr>
                          <w:sz w:val="18"/>
                        </w:rPr>
                        <w:t>／</w:t>
                      </w:r>
                      <w:r>
                        <w:rPr>
                          <w:sz w:val="18"/>
                        </w:rPr>
                        <w:t>485</w:t>
                      </w:r>
                      <w:r>
                        <w:rPr>
                          <w:sz w:val="18"/>
                        </w:rPr>
                        <w:t>接続ケーブル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943100" cy="0"/>
                <wp:effectExtent l="635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79.95pt,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6858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6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45720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600200"/>
                          <a:chOff x="0" y="0"/>
                          <a:chExt cx="457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7800"/>
                            <a:ext cx="457200" cy="13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4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088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632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176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720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26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84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388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7236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pt;width:36pt;height:126pt" coordorigin="7380,180" coordsize="720,2520">
                <v:rect id="shape_0" fillcolor="white" stroked="t" o:allowincell="f" style="position:absolute;left:7380;top:180;width:71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380;top:523;width:720;height:2062">
                  <v:group id="shape_0" style="position:absolute;left:7380;top:523;width:720;height:229">
                    <v:rect id="shape_0" stroked="t" o:allowincell="f" style="position:absolute;left:7380;top:523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599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523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599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752;width:720;height:229">
                    <v:rect id="shape_0" stroked="t" o:allowincell="f" style="position:absolute;left:7380;top:752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828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752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828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981;width:720;height:229">
                    <v:rect id="shape_0" stroked="t" o:allowincell="f" style="position:absolute;left:7380;top:981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1057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981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1057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1210;width:720;height:229">
                    <v:rect id="shape_0" stroked="t" o:allowincell="f" style="position:absolute;left:7380;top:1210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1286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1210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1286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1439;width:720;height:229">
                    <v:rect id="shape_0" stroked="t" o:allowincell="f" style="position:absolute;left:7380;top:1439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1515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1439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1515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1668;width:720;height:229">
                    <v:rect id="shape_0" stroked="t" o:allowincell="f" style="position:absolute;left:7380;top:1668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1744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1668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1744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1898;width:720;height:229">
                    <v:rect id="shape_0" stroked="t" o:allowincell="f" style="position:absolute;left:7380;top:1898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197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1898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197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2127;width:720;height:229">
                    <v:rect id="shape_0" stroked="t" o:allowincell="f" style="position:absolute;left:7380;top:2127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220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2127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220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80;top:2356;width:720;height:229">
                    <v:rect id="shape_0" stroked="t" o:allowincell="f" style="position:absolute;left:7380;top:2356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580;top:2432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7740;top:2356;width:359;height:22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820;top:2432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7860;top:29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pt" to="32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3429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50.95pt,26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342900" cy="2286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77.95pt,1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8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457200" cy="1600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600200"/>
                          <a:chOff x="0" y="0"/>
                          <a:chExt cx="457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7800"/>
                            <a:ext cx="457200" cy="13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4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088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632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176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720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26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84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388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7236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0pt;width:36pt;height:126pt" coordorigin="6840,0" coordsize="720,2520">
                <v:rect id="shape_0" fillcolor="white" stroked="t" o:allowincell="f" style="position:absolute;left:6840;top:0;width:71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840;top:343;width:720;height:2062">
                  <v:group id="shape_0" style="position:absolute;left:6840;top:343;width:720;height:229">
                    <v:rect id="shape_0" fillcolor="white" stroked="t" o:allowincell="f" style="position:absolute;left:6840;top:343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419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343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419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572;width:720;height:229">
                    <v:rect id="shape_0" fillcolor="white" stroked="t" o:allowincell="f" style="position:absolute;left:6840;top:572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648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572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648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801;width:720;height:229">
                    <v:rect id="shape_0" fillcolor="white" stroked="t" o:allowincell="f" style="position:absolute;left:6840;top:801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877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801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877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1030;width:720;height:229">
                    <v:rect id="shape_0" fillcolor="white" stroked="t" o:allowincell="f" style="position:absolute;left:6840;top:1030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1106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1030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1106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1259;width:720;height:229">
                    <v:rect id="shape_0" fillcolor="white" stroked="t" o:allowincell="f" style="position:absolute;left:6840;top:1259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1335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1259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1335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1488;width:720;height:229">
                    <v:rect id="shape_0" fillcolor="white" stroked="t" o:allowincell="f" style="position:absolute;left:6840;top:1488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1564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1488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1564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1717;width:720;height:229">
                    <v:rect id="shape_0" fillcolor="white" stroked="t" o:allowincell="f" style="position:absolute;left:6840;top:1717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179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1717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179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1947;width:720;height:229">
                    <v:rect id="shape_0" fillcolor="white" stroked="t" o:allowincell="f" style="position:absolute;left:6840;top:1947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202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1947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202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40;top:2176;width:720;height:229">
                    <v:rect id="shape_0" fillcolor="white" stroked="t" o:allowincell="f" style="position:absolute;left:6840;top:2176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040;top:2252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200;top:2176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7280;top:2252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7320;top:11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457200" cy="1600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600200"/>
                          <a:chOff x="0" y="0"/>
                          <a:chExt cx="4572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7800"/>
                            <a:ext cx="457200" cy="13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4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088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632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8176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720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26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1844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63880"/>
                              <a:ext cx="457200" cy="14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8240"/>
                                <a:ext cx="5076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04920" y="7236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pt;width:36pt;height:126pt" coordorigin="6300,180" coordsize="720,2520">
                <v:rect id="shape_0" fillcolor="white" stroked="t" o:allowincell="f" style="position:absolute;left:6300;top:180;width:71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300;top:523;width:720;height:2062">
                  <v:group id="shape_0" style="position:absolute;left:6300;top:523;width:720;height:229">
                    <v:rect id="shape_0" fillcolor="white" stroked="t" o:allowincell="f" style="position:absolute;left:6300;top:523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599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523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599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752;width:720;height:229">
                    <v:rect id="shape_0" fillcolor="white" stroked="t" o:allowincell="f" style="position:absolute;left:6300;top:752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828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752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828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981;width:720;height:229">
                    <v:rect id="shape_0" fillcolor="white" stroked="t" o:allowincell="f" style="position:absolute;left:6300;top:981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1057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981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1057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1210;width:720;height:229">
                    <v:rect id="shape_0" fillcolor="white" stroked="t" o:allowincell="f" style="position:absolute;left:6300;top:1210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1286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1210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1286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1439;width:720;height:229">
                    <v:rect id="shape_0" fillcolor="white" stroked="t" o:allowincell="f" style="position:absolute;left:6300;top:1439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1515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1439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1515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1668;width:720;height:229">
                    <v:rect id="shape_0" fillcolor="white" stroked="t" o:allowincell="f" style="position:absolute;left:6300;top:1668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1744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1668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1744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1898;width:720;height:229">
                    <v:rect id="shape_0" fillcolor="white" stroked="t" o:allowincell="f" style="position:absolute;left:6300;top:1898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197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1898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197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2127;width:720;height:229">
                    <v:rect id="shape_0" fillcolor="white" stroked="t" o:allowincell="f" style="position:absolute;left:6300;top:2127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220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2127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2203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00;top:2356;width:720;height:229">
                    <v:rect id="shape_0" fillcolor="white" stroked="t" o:allowincell="f" style="position:absolute;left:6300;top:2356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00;top:2432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60;top:2356;width:359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740;top:2432;width:79;height: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oval id="shape_0" fillcolor="white" stroked="t" o:allowincell="f" style="position:absolute;left:6780;top:294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466090" cy="126619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9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06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06H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Q61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Q61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2866390" cy="126619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9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-233045</wp:posOffset>
                </wp:positionV>
                <wp:extent cx="580390" cy="12661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99.7pt;mso-wrap-distance-left:9.05pt;mso-wrap-distance-right:9.05pt;mso-wrap-distance-top:0pt;mso-wrap-distance-bottom:0pt;margin-top:-1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1455</wp:posOffset>
                </wp:positionH>
                <wp:positionV relativeFrom="paragraph">
                  <wp:posOffset>-233045</wp:posOffset>
                </wp:positionV>
                <wp:extent cx="466090" cy="12661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9.7pt;mso-wrap-distance-left:9.05pt;mso-wrap-distance-right:9.05pt;mso-wrap-distance-top:0pt;mso-wrap-distance-bottom:0pt;margin-top:-18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-233045</wp:posOffset>
                </wp:positionV>
                <wp:extent cx="466090" cy="12661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9.7pt;mso-wrap-distance-left:9.05pt;mso-wrap-distance-right:9.05pt;mso-wrap-distance-top:0pt;mso-wrap-distance-bottom:0pt;margin-top:-1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5855</wp:posOffset>
                </wp:positionH>
                <wp:positionV relativeFrom="paragraph">
                  <wp:posOffset>-233045</wp:posOffset>
                </wp:positionV>
                <wp:extent cx="466090" cy="12661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99.7pt;mso-wrap-distance-left:9.05pt;mso-wrap-distance-right:9.05pt;mso-wrap-distance-top:0pt;mso-wrap-distance-bottom:0pt;margin-top:-1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、機能説明</w:t>
      </w:r>
    </w:p>
    <w:p>
      <w:pPr>
        <w:pStyle w:val="Normal"/>
        <w:rPr/>
      </w:pPr>
      <w:r>
        <w:rPr/>
        <w:t>２－１、シーケンサから温調器へのデータ書込み</w:t>
      </w:r>
      <w:r>
        <w:rPr/>
        <w:drawing>
          <wp:inline distT="0" distB="0" distL="0" distR="0">
            <wp:extent cx="607060" cy="463550"/>
            <wp:effectExtent l="0" t="0" r="0" b="0"/>
            <wp:docPr id="32" name="データ転送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データ転送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シーケンサ内で決定した、温調器の設定値を</w:t>
      </w:r>
      <w:r>
        <w:rPr/>
        <w:t>GOT</w:t>
      </w:r>
      <w:r>
        <w:rPr/>
        <w:t>の内部デバイスを介して、温調器に書き込みます。</w:t>
      </w:r>
    </w:p>
    <w:p>
      <w:pPr>
        <w:pStyle w:val="Normal"/>
        <w:ind w:left="630" w:hanging="630"/>
        <w:rPr/>
      </w:pPr>
      <w:r>
        <w:rPr/>
        <w:t>　　　　本サンプルでは画面からシーケンサデバイス（</w:t>
      </w:r>
      <w:r>
        <w:rPr/>
        <w:t>D1000</w:t>
      </w:r>
      <w:r>
        <w:rPr/>
        <w:t>、</w:t>
      </w:r>
      <w:r>
        <w:rPr/>
        <w:t>D1001</w:t>
      </w:r>
      <w:r>
        <w:rPr/>
        <w:t>）に書き込んだ値を、「転送（青）」を押すことで、</w:t>
      </w:r>
      <w:r>
        <w:rPr/>
        <w:t>GOT</w:t>
      </w:r>
      <w:r>
        <w:rPr/>
        <w:t>内部デバイス（</w:t>
      </w:r>
      <w:r>
        <w:rPr/>
        <w:t>GD1000</w:t>
      </w:r>
      <w:r>
        <w:rPr/>
        <w:t>、</w:t>
      </w:r>
      <w:r>
        <w:rPr/>
        <w:t>GD1001</w:t>
      </w:r>
      <w:r>
        <w:rPr/>
        <w:t>）に転送し、これを温調器の設定値（</w:t>
      </w:r>
      <w:r>
        <w:rPr/>
        <w:t>SV1</w:t>
      </w:r>
      <w:r>
        <w:rPr/>
        <w:t>、</w:t>
      </w:r>
      <w:r>
        <w:rPr/>
        <w:t>SV2</w:t>
      </w:r>
      <w:r>
        <w:rPr/>
        <w:t>）へ書き込みます。データ転送の高速化のためシーケンサから</w:t>
      </w:r>
      <w:r>
        <w:rPr/>
        <w:t>GOT</w:t>
      </w:r>
      <w:r>
        <w:rPr/>
        <w:t>へは１００ワードの一括転送としています。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２－２、温調器からシーケンサへのデータ読出し</w:t>
      </w:r>
      <w:r>
        <w:rPr/>
        <w:drawing>
          <wp:inline distT="0" distB="0" distL="0" distR="0">
            <wp:extent cx="606425" cy="438785"/>
            <wp:effectExtent l="0" t="0" r="0" b="0"/>
            <wp:docPr id="33" name="データ転送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データ転送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630"/>
        <w:rPr/>
      </w:pPr>
      <w:r>
        <w:rPr/>
        <w:t>　　　　温調器の検出値や出力値を、</w:t>
      </w:r>
      <w:r>
        <w:rPr/>
        <w:t>GOT</w:t>
      </w:r>
      <w:r>
        <w:rPr/>
        <w:t>内部デバイスを介して、シーケンサに読出します。</w:t>
      </w:r>
    </w:p>
    <w:p>
      <w:pPr>
        <w:pStyle w:val="Normal"/>
        <w:ind w:left="630" w:hanging="630"/>
        <w:rPr/>
      </w:pPr>
      <w:r>
        <w:rPr/>
        <w:t>　　　　本サンプルでは温調器の温度検出値（</w:t>
      </w:r>
      <w:r>
        <w:rPr/>
        <w:t>PV1</w:t>
      </w:r>
      <w:r>
        <w:rPr/>
        <w:t>、</w:t>
      </w:r>
      <w:r>
        <w:rPr/>
        <w:t>PV2</w:t>
      </w:r>
      <w:r>
        <w:rPr/>
        <w:t>）や操作量（</w:t>
      </w:r>
      <w:r>
        <w:rPr/>
        <w:t>MV1</w:t>
      </w:r>
      <w:r>
        <w:rPr/>
        <w:t>、</w:t>
      </w:r>
      <w:r>
        <w:rPr/>
        <w:t>MV2</w:t>
      </w:r>
      <w:r>
        <w:rPr/>
        <w:t>）を</w:t>
      </w:r>
      <w:r>
        <w:rPr/>
        <w:t>GOT</w:t>
      </w:r>
      <w:r>
        <w:rPr/>
        <w:t>内部デバイス（</w:t>
      </w:r>
      <w:r>
        <w:rPr/>
        <w:t>GD1200</w:t>
      </w:r>
      <w:r>
        <w:rPr/>
        <w:t>～</w:t>
      </w:r>
      <w:r>
        <w:rPr/>
        <w:t>1203</w:t>
      </w:r>
      <w:r>
        <w:rPr/>
        <w:t>）へ読出しておき、「転送（赤）」を押すことで</w:t>
      </w:r>
      <w:r>
        <w:rPr/>
        <w:t>GOT</w:t>
      </w:r>
      <w:r>
        <w:rPr/>
        <w:t>の内部デバイス（</w:t>
      </w:r>
      <w:r>
        <w:rPr/>
        <w:t>GD1200</w:t>
      </w:r>
      <w:r>
        <w:rPr/>
        <w:t>～</w:t>
      </w:r>
      <w:r>
        <w:rPr/>
        <w:t>1203</w:t>
      </w:r>
      <w:r>
        <w:rPr/>
        <w:t>）をシーケンサデバイス（</w:t>
      </w:r>
      <w:r>
        <w:rPr/>
        <w:t>D1200</w:t>
      </w:r>
      <w:r>
        <w:rPr/>
        <w:t>～</w:t>
      </w:r>
      <w:r>
        <w:rPr/>
        <w:t>1203</w:t>
      </w:r>
      <w:r>
        <w:rPr/>
        <w:t>）に転送します。データ転送の高速化のため</w:t>
      </w:r>
      <w:r>
        <w:rPr/>
        <w:t>GOT</w:t>
      </w:r>
      <w:r>
        <w:rPr/>
        <w:t>からシーケンサへは１００ワードの一括転送としています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　　　注）</w:t>
      </w:r>
      <w:r>
        <w:rPr/>
        <w:t>GOT</w:t>
      </w:r>
      <w:r>
        <w:rPr/>
        <w:t>内部デバイスを介さず、温調器デバイスとシーケンサデバイスの１対</w:t>
      </w:r>
      <w:r>
        <w:rPr/>
        <w:t>1</w:t>
      </w:r>
      <w:r>
        <w:rPr/>
        <w:t>の直接転送も可能</w:t>
      </w:r>
    </w:p>
    <w:p>
      <w:pPr>
        <w:pStyle w:val="Normal"/>
        <w:ind w:left="630" w:firstLine="210"/>
        <w:rPr/>
      </w:pPr>
      <w:r>
        <w:rPr/>
        <w:t>です。但しこの方式で大量のデータを処理した場合、</w:t>
      </w:r>
      <w:r>
        <w:rPr/>
        <w:t>GOT</w:t>
      </w:r>
      <w:r>
        <w:rPr/>
        <w:t>の応答速度や表示が遅くなる場合があり</w:t>
      </w:r>
    </w:p>
    <w:p>
      <w:pPr>
        <w:pStyle w:val="Normal"/>
        <w:ind w:left="630" w:firstLine="210"/>
        <w:rPr/>
      </w:pPr>
      <w:r>
        <w:rPr/>
        <w:t>ます。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、画面</w:t>
      </w:r>
    </w:p>
    <w:p>
      <w:pPr>
        <w:pStyle w:val="Normal"/>
        <w:ind w:firstLine="10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400300</wp:posOffset>
                </wp:positionV>
                <wp:extent cx="914400" cy="342900"/>
                <wp:effectExtent l="30734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80208"/>
                            <a:gd name="adj2" fmla="val 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SV設定c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89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SV設定c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1143000" cy="1714500"/>
                <wp:effectExtent l="12700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180pt;width:89.95pt;height:13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1143000" cy="1714500"/>
                <wp:effectExtent l="12700" t="12700" r="13335" b="133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714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80pt;width:89.95pt;height:13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914400" cy="800100"/>
                <wp:effectExtent l="404495" t="5080" r="5715" b="1040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wedgeRectCallout">
                          <a:avLst>
                            <a:gd name="adj1" fmla="val -93750"/>
                            <a:gd name="adj2" fmla="val 179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シーケン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デバイス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表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5pt;width:71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シーケン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デバイス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表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571500" cy="457200"/>
                <wp:effectExtent l="12700" t="12700" r="1397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16pt;width:44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571500" cy="457200"/>
                <wp:effectExtent l="12700" t="12700" r="1397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52pt;width:44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0</wp:posOffset>
                </wp:positionV>
                <wp:extent cx="914400" cy="800100"/>
                <wp:effectExtent l="5080" t="5080" r="8401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wedgeRectCallout">
                          <a:avLst>
                            <a:gd name="adj1" fmla="val 141666"/>
                            <a:gd name="adj2" fmla="val -14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温調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デバイス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表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43pt;width:71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温調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デバイス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表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800100" cy="457200"/>
                <wp:effectExtent l="5080" t="5080" r="414020" b="2032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101189"/>
                            <a:gd name="adj2" fmla="val 9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スプリク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例を表示</w:t>
                            </w:r>
                          </w:p>
                        </w:txbxContent>
                      </wps:txbx>
                      <wps:bodyPr lIns="17640" rIns="17640"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9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スプリク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例を表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68290" cy="4006850"/>
            <wp:effectExtent l="0" t="0" r="0" b="0"/>
            <wp:docPr id="42" name="データ転送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データ転送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290195" t="107315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-81250"/>
                            <a:gd name="adj2" fmla="val -36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PV読出ch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9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PV読出ch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5080" t="92329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RectCallout">
                          <a:avLst>
                            <a:gd name="adj1" fmla="val 925"/>
                            <a:gd name="adj2" fmla="val -30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MV読出c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pt;width:80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MV読出c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714500" cy="342900"/>
                <wp:effectExtent l="5080" t="152463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39444"/>
                            <a:gd name="adj2" fmla="val -483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シーケンサから温調器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0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シーケンサから温調器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51435" t="109791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wedgeRectCallout">
                          <a:avLst>
                            <a:gd name="adj1" fmla="val -52222"/>
                            <a:gd name="adj2" fmla="val -36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温調器からシーケンサ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13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温調器からシーケンサ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50"/>
        <w:rPr/>
      </w:pPr>
      <w:r>
        <w:rPr/>
      </w:r>
    </w:p>
    <w:p>
      <w:pPr>
        <w:pStyle w:val="Normal"/>
        <w:ind w:firstLine="10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5080" t="5080" r="5715" b="2362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wedgeRectCallout">
                          <a:avLst>
                            <a:gd name="adj1" fmla="val -13634"/>
                            <a:gd name="adj2" fmla="val 11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スプリク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9pt;width:9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スプリクト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5406390" cy="3446145"/>
            <wp:effectExtent l="0" t="0" r="0" b="0"/>
            <wp:docPr id="48" name="データ転送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データ転送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851" w:right="851" w:gutter="0" w:header="0" w:top="851" w:footer="567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25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　　　　　　　　　　　　　</w:t>
    </w:r>
    <w:r>
      <w:rPr>
        <w:rStyle w:val="PageNumber"/>
      </w:rPr>
      <w:t>BCN86169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3:33:00Z</dcterms:created>
  <dc:creator>sakai toshio</dc:creator>
  <dc:description/>
  <dc:language>en-US</dc:language>
  <cp:lastModifiedBy>名古屋製作所</cp:lastModifiedBy>
  <dcterms:modified xsi:type="dcterms:W3CDTF">2006-08-06T23:43:00Z</dcterms:modified>
  <cp:revision>6</cp:revision>
  <dc:subject/>
  <dc:title>マルチ接続データ転送サンプル（山武温調⇔シーケンサ：状態監視）</dc:title>
</cp:coreProperties>
</file>